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lang w:eastAsia="it-IT"/>
        </w:rPr>
        <w:t>Al Dirigente Scolastico, docenti e studenti</w:t>
      </w:r>
    </w:p>
    <w:p>
      <w:pPr>
        <w:pStyle w:val="Normal"/>
        <w:ind w:left="4248" w:hanging="0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lang w:eastAsia="it-IT"/>
        </w:rPr>
        <w:t>della Scuola            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it-IT"/>
        </w:rPr>
        <w:t>LORO SEDI  -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OGGETTO: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it-IT"/>
        </w:rPr>
        <w:t>Concorso letterario nazionale “Raccontar … Scrivendo”. Trasmissione Bando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E’ con piacere che mi rivolgo a Voi per presentare la decima  edizione del concorso letterario nazionale “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Raccontar...Scrivendo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” in onore del Poeta recanatese Giacomo Leopardi, allegando il bando di partecipazione completo che mi auguro possa essere di Vs.  interesse. A tal fine spero vorrete diffondere questa importante iniziativa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(per la quale non è prevista alcuna quota di iscrizione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L’associazione culturale “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La Casetta degli Artisti-Recanati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” organizza con il patrocinio del Comune di Recanati, della Regione Marche, ed in collaborazione con le case editrici Eli, La Favella, altre istituzioni pubbliche e private, nonché aziende locali, la decima  edizione del concorso letterario nazionale “Raccontar…Scrivendo”, rivolgendosi agli studenti delle scuole primarie (classi terza, quarta e quinta) e secondarie di primo e secondo grado di ogni parte d’Italia.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Prevista anche una sezione speciale di arti varie aperta a tutti.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Questo concorso nasce dalla volontà di aprire “un dialogo” tra i giovani e il Poeta Giacomo Leopardi, considerandolo un ragazzo dei nostri tempi con il quale condividere e/o dibattere pensieri, desideri, aspirazioni. Pertanto, sono state selezionate alcune delle tematiche leopardiane maggiormente studiate e sempre attuali, esplicitate nella versione completa del bando, in allegat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Per gli istituti scolastici e quanti interessati si trasmette in allegato il bando di concorso che è a disposizione anche sul web con la presentazione di quanti lo sostengono. Per la partecipazione è necessario inviare una composizione scritta che rispetti il tema e le condizioni descritte in dettaglio nel bando, i dati anagrafici dei partecipanti e dell’istituto di appartenenza, l’accettazione delle condizioni espresse nel bando e l’autorizzazione al trattamento dei dati personali nel completo rispetto del D.Lgs.196/203, Art. 13, nonché l’autorizzazione all’utilizzo dell’elaborato in tutte le sue forme, entro e non oltre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it-IT"/>
        </w:rPr>
        <w:t>l’8 aprile 2020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Un'apposita commissione giudicatrice composta da scrittori, giornalisti, docenti, personalità della cultura, assegnerà a suo insindacabile giudizio premi in denaro, soggiorni e prodotti locali ai vincitori, come elencato in dettaglio nel band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  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Il concorso è diviso in tre sezioni, A, B e C a seconda della fascia d’età a cui appartengono i partecipanti, più una sezione speciale di arti varie da trattare attraverso una qualsiasi forma artistica, come esplicitato nel bando. Per ogni sezione ci saranno i vincitori che interverranno alla manifestazione finale di premiazione che si terrà a Recanati, presso il Teatro Persiani,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  <w:t>sabato 16 maggio 2020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Cordiali salut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Il Presidente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(Dott. Gabriele Magagnini)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Times New Roman" w:ascii="Times New Roman" w:hAnsi="Times New Roman"/>
          <w:color w:val="222222"/>
          <w:lang w:eastAsia="it-IT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Times New Roman" w:ascii="Times New Roman" w:hAnsi="Times New Roman"/>
          <w:color w:val="222222"/>
          <w:lang w:eastAsia="it-IT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Times New Roman" w:ascii="Times New Roman" w:hAnsi="Times New Roman"/>
          <w:color w:val="222222"/>
          <w:lang w:eastAsia="it-IT"/>
        </w:rPr>
        <w:t>Recanati, lì 20 gennaio 2020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Times New Roman" w:ascii="Times New Roman" w:hAnsi="Times New Roman"/>
          <w:color w:val="222222"/>
          <w:lang w:eastAsia="it-IT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Georgia" w:ascii="Georgia" w:hAnsi="Georgia"/>
          <w:b/>
          <w:bCs/>
          <w:color w:val="18083D"/>
          <w:sz w:val="20"/>
          <w:szCs w:val="20"/>
          <w:lang w:eastAsia="it-IT"/>
        </w:rPr>
        <w:t>Associazione Culturale "La Casetta degli Artisti-Recanati"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Georgia" w:ascii="Georgia" w:hAnsi="Georgia"/>
          <w:i/>
          <w:iCs/>
          <w:color w:val="18083D"/>
          <w:sz w:val="20"/>
          <w:szCs w:val="20"/>
          <w:lang w:eastAsia="it-IT"/>
        </w:rPr>
        <w:t>Via Mazzini 16, 62019 Recanati (MC) Tel. 071/7572674</w:t>
      </w:r>
      <w:r>
        <w:rPr>
          <w:rFonts w:eastAsia="Times New Roman" w:cs="Arial" w:ascii="Arial" w:hAnsi="Arial"/>
          <w:color w:val="1A1A1A"/>
          <w:sz w:val="20"/>
          <w:szCs w:val="20"/>
          <w:lang w:eastAsia="it-IT"/>
        </w:rPr>
        <w:t> </w:t>
      </w:r>
      <w:r>
        <w:rPr>
          <w:rFonts w:eastAsia="Times New Roman" w:cs="Georgia" w:ascii="Georgia" w:hAnsi="Georgia"/>
          <w:i/>
          <w:iCs/>
          <w:color w:val="18083D"/>
          <w:sz w:val="20"/>
          <w:szCs w:val="20"/>
          <w:lang w:eastAsia="it-IT"/>
        </w:rPr>
        <w:t>– 348/6601242 - 339/5070086 </w:t>
      </w:r>
      <w:hyperlink r:id="rId2" w:tgtFrame="_blank">
        <w:r>
          <w:rPr>
            <w:rStyle w:val="InternetLink"/>
            <w:rFonts w:eastAsia="Times New Roman" w:cs="Georgia" w:ascii="Georgia" w:hAnsi="Georgia"/>
            <w:i/>
            <w:iCs/>
            <w:color w:val="270864"/>
            <w:sz w:val="20"/>
            <w:szCs w:val="20"/>
            <w:u w:val="single"/>
            <w:lang w:eastAsia="it-IT"/>
          </w:rPr>
          <w:t>concorso.casettadegliartisti@gmail.com</w:t>
        </w:r>
      </w:hyperlink>
      <w:r>
        <w:rPr>
          <w:rFonts w:eastAsia="Times New Roman" w:cs="Arial" w:ascii="Arial" w:hAnsi="Arial"/>
          <w:color w:val="1A1A1A"/>
          <w:sz w:val="20"/>
          <w:szCs w:val="20"/>
          <w:lang w:eastAsia="it-IT"/>
        </w:rPr>
        <w:t>           </w:t>
      </w:r>
      <w:hyperlink r:id="rId3" w:tgtFrame="_blank">
        <w:r>
          <w:rPr>
            <w:rStyle w:val="InternetLink"/>
            <w:rFonts w:eastAsia="Times New Roman" w:cs="Arial" w:ascii="Arial" w:hAnsi="Arial"/>
            <w:color w:val="0938C4"/>
            <w:sz w:val="20"/>
            <w:szCs w:val="20"/>
            <w:u w:val="single"/>
            <w:lang w:eastAsia="it-IT"/>
          </w:rPr>
          <w:t>www.lacasettadegliartisti.it</w:t>
        </w:r>
      </w:hyperlink>
    </w:p>
    <w:p>
      <w:pPr>
        <w:pStyle w:val="Normal"/>
        <w:rPr>
          <w:rFonts w:ascii="Times New Roman" w:hAnsi="Times New Roman" w:eastAsia="Times New Roman" w:cs="Times New Roman"/>
          <w:color w:val="222222"/>
          <w:lang w:eastAsia="it-IT"/>
        </w:rPr>
      </w:pPr>
      <w:r>
        <w:rPr>
          <w:rFonts w:eastAsia="Times New Roman" w:cs="Times New Roman" w:ascii="Times New Roman" w:hAnsi="Times New Roman"/>
          <w:color w:val="222222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740" w:hanging="360"/>
      </w:pPr>
      <w:rPr>
        <w:rFonts w:ascii="Arial" w:hAnsi="Arial" w:cs="Arial" w:hint="default"/>
        <w:sz w:val="20"/>
        <w:i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orso.lacasettadegliartisti@gmail.com" TargetMode="External"/><Relationship Id="rId3" Type="http://schemas.openxmlformats.org/officeDocument/2006/relationships/hyperlink" Target="http://www.lacasettadegliartist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00:00Z</dcterms:created>
  <dc:creator>Utente di Microsoft Office</dc:creator>
  <dc:description/>
  <dc:language>en-US</dc:language>
  <cp:lastModifiedBy>Administrator</cp:lastModifiedBy>
  <dcterms:modified xsi:type="dcterms:W3CDTF">2020-01-27T10:00:00Z</dcterms:modified>
  <cp:revision>2</cp:revision>
  <dc:subject/>
  <dc:title/>
</cp:coreProperties>
</file>